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информационных ресур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акута, С. А. Связи с общественностью : учебное пособие / С. А. Варакута. — Москва : ИНФРА-М, 2019. — 207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асимова, Г. И. Терминологическая система связей с общественностью / Г. И. Герасимова // Российская пиарология: тренды и драйверы : Сборник научных трудов в честь профессора М.А. Шишкиной / Под редакцией А.Д. Кривоносова. – Санкт-Петербург : Санкт-Петербургский государственный экономический университет, 2020. – С. 16-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хов, В. М. Связи с общественностью в парадигме цифровой экономики / В. М. Горохов, М. Г. Шилина // Меди@льманах. – 2020. – № 1(96). – С. 22-4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бнева, И. А. Особенности построения системы связей с общественностью в коммерческой сфере / И. А. Гребнева // Фундаментальные науки и современность. – 2020. – № 1(34). – С. 3-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янц, Д. А. Тренды маркетинговых и PR-коммуникаций в ритейле / Д. А. Григорянц // Медиа в современном мире. 58-е Петербургские чтения : Сборник материалов Международного научного форума. В 2-х томах, Санкт-Петербург, 18–19 апреля 2019 года / Ответственный редактор В.В. Васильева. – Санкт-Петербург: Издательство Санкт-Петербургского государственного университета, 2019. – С. 159-16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кина, М. Р. Технологии рекламы и связей с общественностью в маркетинге : учебник для вузов / М. Р. Душкина. – Москва : Издательство Юрайт, 2021. – 462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ельянов, С. М. Теория и практика связей с общественностью : учебное пособие для вузов / С. М. Емельянов. – 2-е изд., испр. и доп. – Москва : Издательство Юрайт, 2021. – 197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цова, О. Н. Связи с общественностью : учебное пособие для вузов / О. Н. Жильцова, И. М. Синяева, Д. А. Жильцов. – Москва : Издательство Юрайт, 2021. – 337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оваленко, В. А. Реклама и связи с общественностью: введение в специальность : учебник / В. А. Коноваленко, М. Ю. Коноваленко, Н. Г. Швед. – Москва : Издательство Юрайт, 2021. – 383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кшина, А. Ю. PR-деятельность в инновационной сфере / А. Ю. Крекшина // Современные парадигмы управления социально-экономическими системами : сборник научных трудов Межрегиональной научно-практической конференции, Ставрополь, 05 марта 2019 года. – Ставрополь: Общество с ограниченной ответственностью «СЕКВОЙЯ», 2019. – С. 67-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, П. А. Public Relations. Связи с общественностью для бизнеса: практические приемы и технологии / П. А. Кузнецов. — Москва : Дашков и К, 2021. — 29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мадеев, Р. Р. PR стратегии, применяемые НПО на современном этапе / Р. Р. Мухамадеев // E-Scio. – 2020. – № 7(46). – С. 473-48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ельчук, И. С. Эффективная PR-кампания: особенности формирования бренда / И. С. Омельчук // Коммуникология: электронный научный журнал. – 2020. – Т. 5. – № 1. – С. 8-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блик-рилейшенз : Толковый словарь. – 3-е изд.. – Москва : Издательско-торговая корпорация «Дашков и К», 2020. – 19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к, В. В. Современные тенденции развития PR в России / В. В. Пак, Ю. В. Петренко // Научный электронный журнал Меридиан. – 2020. – № 9(43). – С. 547-5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юкова, Р. В. Традиционные и инновационные технологии в рекламе и PR / Р. В. Патюкова, И. О. Никулин. – Краснодар : Кубанский государственный университет, 2020. – 210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кина, О. С. PR-деятельность в период цифровой экономики / О. С. Сайкина, А. В. Колесников // Инновационные процессы в образовании, науке и спорте. – Москва : Общество с ограниченной ответственностью «Русайнс», 2019. – С. 277-2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калич, М. А. Проблематика понятийно-категориального аппарата рекламной деятельности и связей с общественностью / М. А. Ткалич // Русский космизм: история и современность: Сборник трудов по материалам IV Всероссийской научно-практической конференции, Королёв, 18 декабря 2019 года / Технологический университет им. А.А. Леонова. – Королёв: Издательские решения, 2020. – С. 204-2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деева, Е. Н. Связи с общественностью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миков, А. Н. Связи с общественностью. Практикум : учебное пособие для вузов / А. Н. Чумиков. – Москва : Издательство Юрайт, 2021. – 173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ков, Ф. И. Интегрированные коммуникации: реклама, паблик рилейшнз, брендинг / Ф. И. Шарков. – 2-е издание, стереотипное. – Москва : Издательско-торговая корпорация «Дашков и К», 2020. – 3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иянова, А. А. Современные PR-технологии в стартапе. Как заявить о себе? / А. А. Шиянова, А. Г. Голова // Образование и наука в России и за рубежом. – 2020. – № 5(69). – С. 83-8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айт Российской ассоциации по связям с общественностью (РАСО) – https://www.raso.ru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ссоциация коммуникационных агентств России http://www.akarussia.ru/about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llAdvertising.ru —авторитетный и независимый источник информации о ведущих участниках рекламного рынка России https://alladvertising.ru/top/pr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журнал «Медиа. Информация. Коммуникация» http://mic.org.ru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2">
        <w:r>
          <w:rPr>
            <w:rStyle w:val="InternetLink"/>
            <w:sz w:val="28"/>
            <w:szCs w:val="28"/>
          </w:rPr>
          <w:t>https://br-analytics.ru/about/</w:t>
        </w:r>
      </w:hyperlink>
      <w:r>
        <w:rPr>
          <w:sz w:val="28"/>
          <w:szCs w:val="28"/>
        </w:rPr>
        <w:t xml:space="preserve"> - Brand Analytics —инновационная российская ИТ-компания и разработчик системы мониторинга и анализа соцмедиа и С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ww.ipk.ru/biblioteka/elib  - Академия медиаиндустр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https://www.sostav.ru/ratings/mediarating2020 - Sostav независимый проект брендингового агентства Depot WP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mediabitch.ru/ -независимый журнал о P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http://www.image-media.ru/  - Издательский 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https://pr-club.com — Международный пресс-клу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-analytics.ru/abou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6:20:49Z</dcterms:created>
  <dc:creator/>
  <dc:description/>
  <dc:language>en-US</dc:language>
  <cp:lastModifiedBy/>
  <dcterms:modified xsi:type="dcterms:W3CDTF">2021-09-04T06:24:30Z</dcterms:modified>
  <cp:revision>1</cp:revision>
  <dc:subject/>
  <dc:title/>
</cp:coreProperties>
</file>