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ы контрольных раб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ндустриализация средств массовой  информации. Современное состояние медирынка в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ановление  и развитие медиаотрасли в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егменты современной индустрии С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новные характеристики медиаотрасли и медиатрен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гиональный медиарынок в современной России: основ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диарынок: понятие, структура, тенденции разви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Бизнес-модели  медиаотрас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диахолдинги в России, основные регуляторы их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егиональные медиахолдинги: характирстика, направления деятельности, мисс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Цифровой медиаконтент: особенности создания и распрост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ммуникационные агентства как субъект современной медиаотрасли: понятие, структура, классифика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нформационные агентства как  субъект современной медиаотрасли: понятие, структура, классифика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онвергентные СМИ: сущность, особенности, модели конверген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рофессиональные </w:t>
        <w:tab/>
        <w:t xml:space="preserve">объединения </w:t>
        <w:tab/>
        <w:t xml:space="preserve">как </w:t>
        <w:tab/>
        <w:t xml:space="preserve"> </w:t>
        <w:tab/>
        <w:t xml:space="preserve">субъект современной медиаотрасл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Медиамероприятия: понятие, характерные признаки, цели и задачи меропри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Идейная и техническая составляющая медиамероприятия: форматы про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Оценка эффективности медиамероприятий: основные критерии и показа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Специфика современных медиамероприятий и способы повышение их эффектив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Исследования в медиаотрасли. Коммуникационный и информационный ау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Коммуникативные технологии в медиаотрас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аблисити в медиаотрасли: специфика созд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Имидж СМИ: цели, задачи, особенно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Технология имиджмейкинга в медиаотрасли: этапы создания имиджа С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Кризисные ситуации в медиаотрасли. PR управление кризисом и возможност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Финансовые коммуникации в медиаотрасли. Технология инвестор рилейшн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Информационные кампании: особенности организации и про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Новые медиа в структуре  современной медиаиндуст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Тенденции развития медиаиндустрии на глобальном уровне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0:23:52Z</dcterms:created>
  <dc:creator/>
  <dc:description/>
  <dc:language>en-US</dc:language>
  <cp:lastModifiedBy/>
  <cp:revision>0</cp:revision>
  <dc:subject/>
  <dc:title/>
</cp:coreProperties>
</file>